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36"/>
          <w:szCs w:val="36"/>
          <w:lang w:val="en-US" w:eastAsia="zh-CN"/>
        </w:rPr>
        <w:t>需要的前期准备工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评委的确定和聘请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责任人：闫文博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李燕涛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王小春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奖品或奖状的确定和准备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责任人：常萌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闫文博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李明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桌牌和比赛设备的准备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责任人：李明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邵冰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张明展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奖项的设置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责任人：闫文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李燕涛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王小春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现场颁奖嘉宾的确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责任人：闫文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5:13:14Z</dcterms:created>
  <dc:creator>wxc34</dc:creator>
  <dc:description/>
  <dc:language>en-US</dc:language>
  <cp:lastModifiedBy>山青水秀</cp:lastModifiedBy>
  <dcterms:modified xsi:type="dcterms:W3CDTF">2024-12-01T00:2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D895732AD4FC7A44282527286B044_12</vt:lpwstr>
  </property>
  <property fmtid="{D5CDD505-2E9C-101B-9397-08002B2CF9AE}" pid="3" name="KSOProductBuildVer">
    <vt:lpwstr>2052-12.1.0.18912</vt:lpwstr>
  </property>
</Properties>
</file>